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234" w:hanging="0"/>
        <w:jc w:val="center"/>
        <w:rPr/>
      </w:pPr>
      <w:r>
        <w:rPr>
          <w:b/>
        </w:rPr>
        <w:t>ZINĀTNISKĀ KORESPONDENCE ELVĪRAS ŠNORES PRIVĀTARHĪVĀ</w:t>
      </w:r>
    </w:p>
    <w:p>
      <w:pPr>
        <w:pStyle w:val="Normal"/>
        <w:ind w:left="-1080" w:right="-1234" w:hanging="0"/>
        <w:jc w:val="center"/>
        <w:rPr>
          <w:b/>
          <w:b/>
        </w:rPr>
      </w:pPr>
      <w:r>
        <w:rPr>
          <w:b/>
        </w:rPr>
        <w:t>Saraksts</w:t>
      </w:r>
    </w:p>
    <w:p>
      <w:pPr>
        <w:pStyle w:val="Normal"/>
        <w:ind w:left="-1080" w:right="-1054" w:hanging="0"/>
        <w:jc w:val="center"/>
        <w:rPr/>
      </w:pPr>
      <w:r>
        <w:rPr/>
        <w:t xml:space="preserve">(Sastādīja </w:t>
      </w:r>
      <w:r>
        <w:rPr>
          <w:i/>
        </w:rPr>
        <w:t>E. Guščika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105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00"/>
        <w:gridCol w:w="898"/>
        <w:gridCol w:w="3789"/>
        <w:gridCol w:w="887"/>
        <w:gridCol w:w="1549"/>
        <w:gridCol w:w="1600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.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s Nr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etas Nr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ur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ģistrācijas dat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ezīmes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nātniskā korespondence adresēta E. Šnorei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leksejeva L. vēstule 1960. g. 18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leksejeva L. vēstule 1962. g. 14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6. g. 12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2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11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17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17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angļ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21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30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7. g. 19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8. g. 15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8. g. 4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9. g. 20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59. g. 29. jūl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</w:t>
            </w:r>
          </w:p>
          <w:p>
            <w:pPr>
              <w:pStyle w:val="Normal"/>
              <w:rPr/>
            </w:pPr>
            <w:r>
              <w:rPr/>
              <w:t>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2. g. 4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;</w:t>
            </w:r>
          </w:p>
          <w:p>
            <w:pPr>
              <w:pStyle w:val="Normal"/>
              <w:rPr/>
            </w:pPr>
            <w:r>
              <w:rPr/>
              <w:t>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2. g. 19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2. g. 27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vāc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telegramma 1962. g. 15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5. g. 4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lostok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6. g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lostokas, poļ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6. g. 25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poļ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7. g. 9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ntoneviča J. vēstule 1969. g. 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poļ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Artemjenko I. vēstule 1965. g. 29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 krievu.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Baltkrievijas PSR Vēstures institūta vēstule 1978. g. 26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2. g. 24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3. g. 20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4. g. 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4. g. 17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6. g. 29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7. g. 9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8. g. 30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59. g. 15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60. g. 2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61. g. 5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Calkina V. vēstule 1962. g. 10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62. g. 18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63. g. 25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63. g. 27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67. g. 5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67. g. 29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apsveikuma kartīte 1968. g. nogal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70. g. 27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72. g. 4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79. g. 18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80. g. 28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Dauguda V. vēstule 1982. g. 2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Drakes K. vēstule 1972. g. 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mperes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Gailanes I. vēstule 1990. g. 10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udzas, latvieš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Golubevas L. vēstule 1964. g. 15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Golubevas L. vēstule 1970. g. 25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ātniskā korespondence: Hensela V. vēstule 1955. g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poļ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Hensela V. vēstule 1956. g. 16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Hensela V. vēstule 1956. g. 27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Hensela V. vēstule 1956. g. 3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Hensela V. vēstule 1957. g. 2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;</w:t>
            </w:r>
          </w:p>
          <w:p>
            <w:pPr>
              <w:pStyle w:val="Normal"/>
              <w:rPr/>
            </w:pPr>
            <w:r>
              <w:rPr/>
              <w:t>klāt V.Hensela vizītkart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Hensela V. vēstule 1958. g. 28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Hensela V. vēstule 1962. g. 14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askaņa J. vēstule 1970. g. 8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losto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askaņa J. vēstule 1970. g. 16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losto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askaņa J. vēstule 1971. g. 24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losto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askaņa J. vēstule 1971. 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losto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odela S. vēstule 1976. g. 3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ura R. vēstule 1958. g. 22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Kije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ura R. vēstule 1962. g. 6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Kije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ura R. vēstule 1962. g. 28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ura R. vēstule 1962. g. 9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Jura R. vēstule 1963. g. 4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aczinska M. vēstule 1959. g. 1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ahka J. vēstule 1968. g. 30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arajeva G. vēstule 1960. g. 13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Ļeņingrad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ivikoski E. vēstule 1962. g. 5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lsinkiem, vāc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ivikoski E. vēstule 1962. g. 27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lsinkiem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ivikoski E. vēstule 1965. g. 2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lsinkiem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ivikoski E. vēstule 1967. g. 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lsinkiem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ivikoski E. vēstule 1970. g. 14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Helsinkiem, vāc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orzuhinas G. vēstule 1962. g. 20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Ļeņingradas, kriev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a P. vēstule 1960. g. 2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a P. vēstule 1961. g. 8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a P. vēstule 1972. g. 25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53. g. 6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65. g. 18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66. g. 5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66. g. 10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68. g. 9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79. g. 27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likauskienes R. vēstule 1983. g. 17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Kustina A. vēstule 1962. g. 19. jūl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ljal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ātniskā korespondence: Labutinas I. vēstule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Laulas S. vēstule 1968. g. 12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Liberova P. vēstule 1969. g. 21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Ļebedeva V. vēstule 1957. g. 5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Ļebedeva V. vēstule 1957. g. 8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Ļebedeva V. vēstule 1957. g. 13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Ļebedeva V. vēstule 1958. g. 2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Ļevaševas V. vēstule 1967. g. 8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Ļudes D. vēstule 1978. g. 26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lobod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arkova K. vēstule 1958. g. 24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arkova K. vēstule 1962. g. 9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āmjagi V. un Šmīdehelmas M. vēstule 1968. g. 1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ihalovska K. un Vartolovska Z. vēstule 1957. g. 21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aršavas, angļ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itrofanova A. vēstule 1966. g. 16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itrofanova A. vēstule 1966. g. 18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48. g. 15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48. g. 23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48. g. 20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49. g. 12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0. g. 18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0. g. 17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1. g. 21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1. g. 13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1. g. 1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6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21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29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4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8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2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25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2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9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6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iug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30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0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7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25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0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4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2. g. 19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3. g. 6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3. g. 13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4. g. 27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5. g. 6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5. g. 10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5. g. 3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6. g. 2. maij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6. g. 17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6. g. 19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7. g. 18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7. g. 21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7. g. 19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8. g. 15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8. g. 16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8. g. 17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8. g. 19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8. g. 14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9. g. 1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9. g. 4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9. g. 18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9. g. 6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9. g. 30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59. g. 4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0. g. 25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0. g. 30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0. g. 26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1. g. 28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1. g. 25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1. g. 13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1. g. 28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2. g. 1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2. g. 28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2. g. 13. maijā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2. g. 21. martā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2. g. 27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2. g. 28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3. g. 7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3. g. 21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3. g. 24. sep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3. g. 16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5. g. 19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5. g. 26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5. g. 28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5. g. 3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6. g. 23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6. g. 2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7. g. 27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7. g. 7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ora H. vēstule 1967. g. 21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ātniskā korespondence: Moora H. vēstule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osberga H. vēstule 1970. g. 26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Mugurēviča Ē. vēstule 1965. g. 10. jūl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īgas,</w:t>
            </w:r>
          </w:p>
          <w:p>
            <w:pPr>
              <w:pStyle w:val="Normal"/>
              <w:rPr/>
            </w:pPr>
            <w:r>
              <w:rPr/>
              <w:t>latviešu val., rok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Nahlika A. vēstule 1959. g. 27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Lodz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Nahlika A. vēstule 1960. g. 24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Onaiko N. vēstule 1959. g. 27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57. g. 4. jūl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58. g. 29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59. g. 27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60. g. 22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60. g. 21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62. g. 8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62. g. 12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Pāvera K. vēstule 1962. g. 4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rtu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Rappoporta P. vēstule 1958. g. 9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Ļeņingrad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Reinekes A. vēstule 1990. g. 2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Berlīnes,</w:t>
            </w:r>
          </w:p>
          <w:p>
            <w:pPr>
              <w:pStyle w:val="Normal"/>
              <w:rPr/>
            </w:pPr>
            <w:r>
              <w:rPr/>
              <w:t>vācu val., mašīn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Ribakovas S. vēstule 1979. g. 13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ēzeknes,</w:t>
            </w:r>
          </w:p>
          <w:p>
            <w:pPr>
              <w:pStyle w:val="Normal"/>
              <w:rPr/>
            </w:pPr>
            <w:r>
              <w:rPr/>
              <w:t>latviešu val., mašīnrakstā;</w:t>
            </w:r>
          </w:p>
          <w:p>
            <w:pPr>
              <w:pStyle w:val="Normal"/>
              <w:rPr/>
            </w:pPr>
            <w:r>
              <w:rPr/>
              <w:t>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Rozenfelda R. vēstule 1967. g. 27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Rozenfelda R. vēstule 1970. g. 30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ādres O. vēstule 1957. g. 7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ādres O. vēstule 1968. g. 28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avicka M. vēstule 1972. g. 7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;</w:t>
            </w:r>
          </w:p>
          <w:p>
            <w:pPr>
              <w:pStyle w:val="Normal"/>
              <w:rPr/>
            </w:pPr>
            <w:r>
              <w:rPr/>
              <w:t>iekļauti divi fotoattēli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eliranda J. vēstule 1982. g. 3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eliranda J. vēstule 1982. g. 4. jūl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eliranda J. vēstule 1983. g. 31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ergejevas Z. vēstu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mirnova A. vēstule 1959. g. 5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mirnova A. vēstule 1962. g. 13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Smirnova A. vēstule 1966. g. 28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elova D. vēstule 1961. g. 28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idta J. vēstule 1959. g. 21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moļensk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idta J. vēstule 1970. g. 3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4. g. 29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4. g. 27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iug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6. g. 17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7. g. 5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7. g. 20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7. g. 10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7. g. 31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8. g. 16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9. g. 2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9. g. 30. mart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9. g. 10. maij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59. g. 24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0. g. 27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0. g. 15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0. g. 3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0. g. 27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1. g. 12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2. g. 20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2. g. 25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2. g. 10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3. g. 16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3. g. 27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3. g. 11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4. g. 18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4. g. 27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5. g. 15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6. g. 29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6. g. 14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6. g. 20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7. g. 15. maij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7. g. 3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7. g. 2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8. g. 6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8. g. 5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69. g. 29. maij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0. g. 20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0. g. 27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0. g. 7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0. g. 19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apsveikuma kartīte 1970. g. 31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1. g. 5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2. g. 10. sep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ērnav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3. g. 24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4 g. 1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5. g. 6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8. g. 17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8. g. 22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ātniskā korespondence: Šmīdehelmes M. vēstule 1979. g. 12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Štihova G. vēstule 1965. g. 28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 krievu val., rok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Štihova G. vēstule 1965. g. 17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Štihova G. vēstule 1965. g. 14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Štihova G. vēstule 1974. g. 13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49. g. 16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leskav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2. g. 18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2. g. 10. ok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llinas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3. g. 4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4. g. 9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4. g. 2. sep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5. g. 30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7. g. 4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7. g. 10. jūn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8. g. 6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8. g. 22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kanovas S. vēstule 1959. g. 4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skav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senkas P. vēstule 1956. g. 29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</w:t>
            </w:r>
          </w:p>
          <w:p>
            <w:pPr>
              <w:pStyle w:val="Normal"/>
              <w:rPr/>
            </w:pPr>
            <w:r>
              <w:rPr/>
              <w:t>krievu val., rok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senkas P. vēstule 1958. g. 18. jan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</w:t>
            </w:r>
          </w:p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rasenkas P. vēstule 1962. g. 12. nov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inskas,</w:t>
            </w:r>
          </w:p>
          <w:p>
            <w:pPr>
              <w:pStyle w:val="Normal"/>
              <w:rPr/>
            </w:pPr>
            <w:r>
              <w:rPr/>
              <w:t>krievu val., rokrakstā; klāt aploksne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utaviča A. vēstule 1951. g. 12. feb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</w:t>
            </w:r>
          </w:p>
          <w:p>
            <w:pPr>
              <w:pStyle w:val="Normal"/>
              <w:rPr/>
            </w:pPr>
            <w:r>
              <w:rPr/>
              <w:t>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utaviča A. vēstule 1962. g. 22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utaviča A. vēstule 1970. g. 13. sep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Viļņas, 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autaviča A. vēstule 1971. g. 4. maijs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enisona E. vēstule 1959. g. 8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enisona E. vēstule 1968. g. 2. dec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enisona E. vēstule 1980. g. 17. sept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 xml:space="preserve">Zinātniskā korespondence: Tenisona E. vēstule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enisona E. vēstule 1959. g. 8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retjakova P. vēstule 1967. g. 26. apr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Ļeņingradas, krievu val., mašīn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retjakova P. vēstule 1967. g. 8. au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retjakova P. vēstule 1971. g. 3. mart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,,__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1" w:leader="none"/>
              </w:tabs>
              <w:rPr/>
            </w:pPr>
            <w:r>
              <w:rPr/>
              <w:t>Zinātniskā korespondence: Tretjakova P. vēstule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evu val., rokrakstā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55:00Z</dcterms:created>
  <dc:creator>elina</dc:creator>
  <dc:description/>
  <cp:keywords/>
  <dc:language>en-US</dc:language>
  <cp:lastModifiedBy>User</cp:lastModifiedBy>
  <dcterms:modified xsi:type="dcterms:W3CDTF">2009-11-27T07:55:00Z</dcterms:modified>
  <cp:revision>2</cp:revision>
  <dc:subject/>
  <dc:title>Elvīras Šnores privātarhīvs</dc:title>
</cp:coreProperties>
</file>